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240" w:after="0"/>
        <w:jc w:val="left"/>
        <w:rPr>
          <w:rFonts w:ascii="Calibri Light" w:hAnsi="Calibri Light" w:cs="Calibri Light"/>
          <w:b/>
          <w:b/>
          <w:color w:val="2E74B5"/>
        </w:rPr>
      </w:pPr>
      <w:r>
        <w:rPr>
          <w:rFonts w:cs="Calibri Light" w:ascii="Calibri Light" w:hAnsi="Calibri Light"/>
          <w:b/>
          <w:color w:val="2E74B5"/>
        </w:rPr>
        <w:t>Allegato 1 – Modello di Scheda per la Base giuridica degli Aiuti</w:t>
      </w:r>
    </w:p>
    <w:p>
      <w:pPr>
        <w:pStyle w:val="Normal"/>
        <w:rPr>
          <w:rFonts w:ascii="Calibri Light" w:hAnsi="Calibri Light" w:cs="Calibri Light"/>
          <w:b/>
          <w:b/>
          <w:color w:val="2E74B5"/>
        </w:rPr>
      </w:pPr>
      <w:r>
        <w:rPr>
          <w:rFonts w:cs="Calibri Light" w:ascii="Calibri Light" w:hAnsi="Calibri Light"/>
          <w:b/>
          <w:color w:val="2E74B5"/>
        </w:rPr>
      </w:r>
    </w:p>
    <w:tbl>
      <w:tblPr>
        <w:tblW w:w="9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39"/>
        <w:gridCol w:w="4439"/>
        <w:gridCol w:w="239"/>
        <w:gridCol w:w="2830"/>
      </w:tblGrid>
      <w:tr>
        <w:trPr>
          <w:trHeight w:val="23" w:hRule="atLeast"/>
        </w:trPr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  <w:i/>
                <w:i/>
                <w:color w:val="FF0000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</w:rPr>
              <w:t>Note per la compilazione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zione del Programma Operativ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isorse finanziarie disponibil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e risorse attivate con la procedura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ipologia di aiu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De minimis - Regolamento (UE) 2023/2831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In esenzione - Regolamento (UE) 651/2014 e s.m.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Barrare la tipologia di aiuto prescelta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ategoria di aiu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Nel caso di aiuto in esenzione, scegliere dall'elenco allegato* la categoria di aiuto correlata all'azione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ipologia beneficiar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uno o più beneficiari tra quelli contenuti all'interno del PR FESR Sicilia 2021/2027  con riferimento all'azione prescelta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ettori ammissibili</w:t>
              <w:br/>
              <w:t>Classificazione per sezioni Atec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eastAsia="Times New Roman" w:cs="Calibri Light" w:ascii="Calibri Light" w:hAnsi="Calibri Light"/>
                <w:lang w:val="en-US" w:eastAsia="en-US"/>
              </w:rPr>
              <w:drawing>
                <wp:inline distT="0" distB="0" distL="0" distR="0">
                  <wp:extent cx="2682875" cy="2324100"/>
                  <wp:effectExtent l="0" t="0" r="0" b="0"/>
                  <wp:docPr id="1" name="Immagine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232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i settori ammissibili all'aiuto di stato, nel rispetto di quanto previsto dal regolamento de minimis (2023/2831) o dal regolamento di esenzione (651/2014 e s.m.i)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Codici Ateco esclusi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Segnalare in questo campo se all'interno dei settori ammissibili prescelti vi sono dei codici ATECO che risultano esclusi dall'aiuto di stato. Riferimento foglio Codici Ateco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Tipologia di intervento finanziabi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Descrivere la tipologia di intervento che si intende sostenere, nel rispetto di quanto previsto dalla corrispondente azione del PR FESR 2021-2027 e di quanto previsto dai regolamenti</w:t>
            </w:r>
          </w:p>
        </w:tc>
      </w:tr>
      <w:tr>
        <w:trPr>
          <w:trHeight w:val="278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oglia di investimen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a soglia massima per progetto di investimento nel rispetto dell'articolo 4 del regolamento 651/2014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Spese ammissibili/spese non ammissibil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e spese ammissibili oppure quelle non ammissibili del progetto, nel rispetto di quanto previsto in termini di spese ammissibili dal regolamento 2021/1060 e dal regolamento 651/2014 e dall'emanando Decreto del Presidente della Repubblica sulle spese ammissibili.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rocedur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automatic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valutativa - a sportell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valutativa - a graduatori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Procedura negozia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Scegliere dall'elenco la procedura che si intende adottare per la concessione dell'aiuto.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Forme del contributo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Concessione di garanzia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Contributo in conto capital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Contributo in conto interessi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Finanziamento agevolat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Sgravi fiscali o contributiv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Scegliere dall'elenco la forma di contributo che si intende concedere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Intensità massima di aiuto o aiuto massimo concedibil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De minimis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Aiuto a finalità regionale: 45% PMI; 35% medie imprese; 25% grandi imprese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Aiuto determinato sulla base del deficit di finanziamento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□</w:t>
            </w:r>
            <w:r>
              <w:rPr>
                <w:rFonts w:eastAsia="Calibri Light" w:cs="Calibri Light" w:ascii="Calibri Light" w:hAnsi="Calibri Light"/>
              </w:rPr>
              <w:t xml:space="preserve"> </w:t>
            </w:r>
            <w:r>
              <w:rPr>
                <w:rFonts w:cs="Calibri Light" w:ascii="Calibri Light" w:hAnsi="Calibri Light"/>
              </w:rPr>
              <w:t>Aiuto in esenzione (specificare intensità massima o aiuto concedibile)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Indicare l'intensità massima di aiuto prevista, nel rispetto del regolamento di esenzione, oppure l'importo massimo concedibile nel rispetto del regolamento de minimis e degli articoli 48,53,55 e 56 del regolamento 651/2014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Requisiti di ammissibilit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 xml:space="preserve">Riportare i requisiti di ammissibilità della corrispondente azione contenuti nel documento "PR FESR Sicilia 2021/2027. Metodologia e criteri di selezione delle operazioni" </w:t>
            </w:r>
          </w:p>
        </w:tc>
      </w:tr>
      <w:tr>
        <w:trPr>
          <w:trHeight w:val="23" w:hRule="atLeast"/>
        </w:trPr>
        <w:tc>
          <w:tcPr>
            <w:tcW w:w="1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riteri di valutazion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Riportare i criteri di valutazione della corrispondente azione contenuti nel documento "PR FESR Sicilia 2021/2027. Metodologia e criteri di selezione delle operazioni" Attribuire successivamente il punteggio massimo che è possibile attribuire per criterio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66" w:hRule="atLeast"/>
        </w:trPr>
        <w:tc>
          <w:tcPr>
            <w:tcW w:w="1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Criteri di premialit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  <w:t>Riportare i criteri di premialità della corrispondente azione contenuti nel documento "PR FESR Sicilia 2021/2027. Metodologia e criteri di selezione delle operazioni"". Attribuire successivamente il punteggio massimo che è possibile attribuire per criterio.</w:t>
            </w:r>
          </w:p>
        </w:tc>
      </w:tr>
      <w:tr>
        <w:trPr>
          <w:trHeight w:val="1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i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  <w:t>*Allegato: elenco categorie di aiuto ex Regolamento (UE) 651/2014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4 - Aiuti a finalità regionale agli investiment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6 - Aiuti a finalità regionale per lo sviluppo urban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7 - Aiuti agli investimenti a favore delle PM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8 - Aiuti alle PMI per servizi di consulenz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19 - Aiuti alle PMI per la partecipazione alle fier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0 - Aiuti per i costi di cooperazione sostenuti dalle PMI che partecipano a progetti di cooperazione territoriale europe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1 - Aiuti al finanziamento del rischi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2 - Aiuti alle imprese in fase di avviament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3 - Aiuti alle piattaforme alternative di negoziazione specializzate nelle PM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4 - Aiuti ai costi di esploraz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5 - Aiuti a progetti di ricerca e svilupp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6 - Aiuti agli investimenti per le infrastrutture di ricerc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7 - Aiuti ai poli di innovaz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8 - Aiuti all'innovazione a favore delle PM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29 - Aiuti per l'innovazione dei processi e dell'organizzaz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0 - Aiuti alla ricerca e sviluppo nei settori della pesca e dell'acquacoltur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6 - Aiuti agli investimenti che consentono alle imprese di andare oltre le norme dell'Unione in materia di tutela ambientale o di innalzare il livello di tutela ambientale in assenza di tali norm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7 - Aiuti agli investimenti per l'adeguamento anticipato a future norme dell'Union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8 - Aiuti agli investimenti a favore di misure di efficienza energetic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39 - Aiuti agli investimenti a favore di progetti per l'efficienza energetica degli immobi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0 - Aiuti agli investimenti a favore della cogenerazione ad alto rendiment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1 - Aiuti agli investimenti volti a promuovere la produzione di energia da fonti rinnovabi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2 - Aiuti al funzionamento volti a promuovere la produzione di energia elettrica da fonti rinnovabi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3 - Aiuti al funzionamento volti a promuovere la produzione di energia da fonti rinnovabili in impianti su scala ridott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4 - Aiuti sotto forma di sgravi da imposte ambientali in conformità della direttiva 2003/96/C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5 - Aiuti agli investimenti per il risanamento di siti contaminat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6 - Aiuti agli investimenti per teleriscaldamento e tele raffreddamento efficienti sotto il profilo energetic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7 - Aiuti agli investimenti per il riciclaggio e il riutilizzo dei rifiut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8 - Aiuti agli investimenti per le infrastrutture energetich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49 - Aiuti per gli studi ambient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0 - Regimi di aiuti destinati a ovviare ai danni arrecati da determinate calamità natur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2 - Aiuti per le infrastrutture a banda larga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3 - Aiuti per la cultura e la conservazione del patrimonio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4 - Regimi di aiuti a favore delle opere audiovisive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5 - Aiuti per le infrastrutture sportive e le infrastrutture ricreative multifunzion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Articolo 56 - Aiuti agli investimenti per le infrastrutture locali</w:t>
      </w:r>
    </w:p>
    <w:p>
      <w:pPr>
        <w:pStyle w:val="Normal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PR FESR 2021-2027. MANUALE PER L’ATTUAZIONE - Allegato 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page">
            <wp:posOffset>670560</wp:posOffset>
          </wp:positionH>
          <wp:positionV relativeFrom="page">
            <wp:posOffset>342900</wp:posOffset>
          </wp:positionV>
          <wp:extent cx="6180455" cy="533400"/>
          <wp:effectExtent l="0" t="0" r="0" b="0"/>
          <wp:wrapNone/>
          <wp:docPr id="2" name="image1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4" r="-4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jc w:val="both"/>
      <w:outlineLvl w:val="0"/>
    </w:pPr>
    <w:rPr>
      <w:rFonts w:ascii="Gill Sans MT" w:hAnsi="Gill Sans MT" w:eastAsia="Times New Roman" w:cs="Times New Roman"/>
      <w:color w:val="00B05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60"/>
      <w:jc w:val="both"/>
      <w:outlineLvl w:val="1"/>
    </w:pPr>
    <w:rPr>
      <w:rFonts w:ascii="Gill Sans MT" w:hAnsi="Gill Sans MT" w:eastAsia="Times New Roman" w:cs="Times New Roman"/>
      <w:color w:val="00B05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both"/>
      <w:outlineLvl w:val="2"/>
    </w:pPr>
    <w:rPr>
      <w:rFonts w:ascii="Gill Sans MT" w:hAnsi="Gill Sans MT" w:eastAsia="Times New Roman" w:cs="Times New Roman"/>
      <w:color w:val="00B05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60" w:after="60"/>
      <w:jc w:val="both"/>
      <w:outlineLvl w:val="3"/>
    </w:pPr>
    <w:rPr>
      <w:rFonts w:ascii="Gill Sans MT" w:hAnsi="Gill Sans MT" w:eastAsia="Times New Roman" w:cs="Times New Roman"/>
      <w:i/>
      <w:iCs/>
      <w:color w:val="00B050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Gill Sans MT" w:hAnsi="Gill Sans MT" w:eastAsia="Times New Roman" w:cs="Times New Roman"/>
      <w:color w:val="00B050"/>
      <w:sz w:val="26"/>
      <w:szCs w:val="26"/>
    </w:rPr>
  </w:style>
  <w:style w:type="character" w:styleId="Titolo1Carattere">
    <w:name w:val="Titolo 1 Carattere"/>
    <w:basedOn w:val="Carpredefinitoparagrafo"/>
    <w:qFormat/>
    <w:rPr>
      <w:rFonts w:ascii="Gill Sans MT" w:hAnsi="Gill Sans MT" w:eastAsia="Times New Roman" w:cs="Times New Roman"/>
      <w:color w:val="00B050"/>
      <w:sz w:val="32"/>
      <w:szCs w:val="32"/>
    </w:rPr>
  </w:style>
  <w:style w:type="character" w:styleId="Titolo3Carattere">
    <w:name w:val="Titolo 3 Carattere"/>
    <w:basedOn w:val="Carpredefinitoparagrafo"/>
    <w:qFormat/>
    <w:rPr>
      <w:rFonts w:ascii="Gill Sans MT" w:hAnsi="Gill Sans MT" w:eastAsia="Times New Roman" w:cs="Times New Roman"/>
      <w:color w:val="00B050"/>
    </w:rPr>
  </w:style>
  <w:style w:type="character" w:styleId="Titolo4Carattere">
    <w:name w:val="Titolo 4 Carattere"/>
    <w:basedOn w:val="Carpredefinitoparagrafo"/>
    <w:qFormat/>
    <w:rPr>
      <w:rFonts w:ascii="Gill Sans MT" w:hAnsi="Gill Sans MT" w:eastAsia="Times New Roman" w:cs="Times New Roman"/>
      <w:i/>
      <w:iCs/>
      <w:color w:val="00B050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  <w:jc w:val="both"/>
    </w:pPr>
    <w:rPr>
      <w:rFonts w:ascii="Gill Sans MT" w:hAnsi="Gill Sans MT" w:cs="Gill Sans MT"/>
      <w:b/>
      <w:bCs/>
      <w:color w:val="00B050"/>
    </w:rPr>
  </w:style>
  <w:style w:type="paragraph" w:styleId="Contents2">
    <w:name w:val="TOC 2"/>
    <w:basedOn w:val="Normal"/>
    <w:next w:val="Normal"/>
    <w:pPr>
      <w:ind w:left="240" w:hanging="0"/>
      <w:jc w:val="both"/>
    </w:pPr>
    <w:rPr>
      <w:rFonts w:ascii="Gill Sans MT" w:hAnsi="Gill Sans MT" w:cs="Gill Sans MT"/>
      <w:b/>
      <w:bCs/>
      <w:color w:val="00B050"/>
      <w:sz w:val="22"/>
      <w:szCs w:val="22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rFonts w:ascii="Gill Sans MT" w:hAnsi="Gill Sans MT" w:cs="Gill Sans MT"/>
      <w:color w:val="00B050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both"/>
    </w:pPr>
    <w:rPr>
      <w:rFonts w:ascii="Gill Sans MT" w:hAnsi="Gill Sans MT" w:cs="Gill Sans MT"/>
      <w:color w:val="00B050"/>
      <w:sz w:val="22"/>
      <w:szCs w:val="22"/>
    </w:rPr>
  </w:style>
  <w:style w:type="paragraph" w:styleId="Didascalia">
    <w:name w:val="Didascalia"/>
    <w:basedOn w:val="Normal"/>
    <w:next w:val="Normal"/>
    <w:qFormat/>
    <w:pPr>
      <w:keepNext w:val="true"/>
      <w:spacing w:before="60" w:after="60"/>
      <w:jc w:val="both"/>
    </w:pPr>
    <w:rPr>
      <w:rFonts w:ascii="Gill Sans MT" w:hAnsi="Gill Sans MT" w:cs="Gill Sans MT"/>
      <w:i/>
      <w:iCs/>
      <w:color w:val="00B05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5:13:00Z</dcterms:created>
  <dc:creator>Cecilia Rosica</dc:creator>
  <dc:description/>
  <cp:keywords/>
  <dc:language>en-US</dc:language>
  <cp:lastModifiedBy>antonio dragotto</cp:lastModifiedBy>
  <cp:lastPrinted>2017-03-01T14:25:00Z</cp:lastPrinted>
  <dcterms:modified xsi:type="dcterms:W3CDTF">2023-12-21T10:07:00Z</dcterms:modified>
  <cp:revision>6</cp:revision>
  <dc:subject/>
  <dc:title/>
</cp:coreProperties>
</file>